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AFAFA" w:val="clear"/>
        </w:rPr>
        <w:t>Решения  9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Яблоко плавает на воде так, что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часть яблока находится над водой, а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– под водой. Под водой яблоко начинает есть рыбка со скоростью 120 г/мин., одновременно над водой яблоко начинает есть птичка со скоростью 60 г/мин. Какая часть яблока достанется рыбке, а какая – птичке?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 яблоко окончательно не съели, часть его будет находиться над водой, а часть – под водой. Следовательно, рыбка, и птичка закончат есть яблоко одновременно. Поскольку рыбка ест в два раза быстрее, ей достанется в два раза больше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рыбк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тич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Посевной участок под рожь имеет прямоугольную форму. В рамках реструктуризации колхозных земель одну сторону участка увеличили на 20%, а другую уменьшили на 20%. Изменится ли в результате урожай ржи, и если изменится, то на сколько?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AFAFA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исходные стороны прямоугольника. Новая площадь равна  1,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0,8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= 0,96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a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 то есть площадь уменьшилась на 4%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ьшится на 4%.</w:t>
      </w:r>
    </w:p>
    <w:p>
      <w:pPr>
        <w:pStyle w:val="Normal"/>
        <w:numPr>
          <w:ilvl w:val="0"/>
          <w:numId w:val="2"/>
        </w:numPr>
        <w:shd w:fill="FAFAFA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Сколькими способами можно поставить 8 ладей на шахматную доску так, чтобы они не били друг друга?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 1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й вертикали находится по одной ладье. Их положение определяется перестановкой горизонталей.</w:t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 2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дья на первой горизонтали может занимать 8 разных положений. Если это положение фиксировано, то ладья на второй горизонтали может занимать уже только 7 положений. Аналогично для ладьи на третьей горизонтали остается 6 вариантов и т. д. Итого  8·7·6·5·4·3·2 = 8!  спосо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! способами.</w:t>
      </w:r>
    </w:p>
    <w:p>
      <w:pPr>
        <w:pStyle w:val="Normal"/>
        <w:numPr>
          <w:ilvl w:val="0"/>
          <w:numId w:val="2"/>
        </w:numPr>
        <w:shd w:fill="FAFAFA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Кай справился с одним заданием, Королева дала ему другую ледяную пластинку (см. рисунок). Как разрезать ее на две равные части?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20142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три рисунок: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201420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аны две точк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AFAFA" w:val="clear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AFAFA" w:val="clear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. Найти множество точек, каждая из которых является симметричным образом точк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AFAFA" w:val="clear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относительно некоторой прямой, проходящей через точку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AFAFA" w:val="clear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.</w:t>
      </w:r>
    </w:p>
    <w:p>
      <w:pPr>
        <w:pStyle w:val="Heading3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Style14"/>
        <w:shd w:fill="FAFAFA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оведем окружность 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 с центром 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 так, чтобы она проходила через точку 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 Любая прямая, проходящая через 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, является диаметром 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. Поэтому точка 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симметричная точке 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 относительно этой прямой, тоже лежит на окружности S. Наоборот, любая точка 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14935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 симметрична A относительно диаметра, который делит хорду </w:t>
      </w:r>
      <w:r>
        <w:rPr>
          <w:i/>
          <w:iCs/>
          <w:color w:val="000000"/>
          <w:sz w:val="28"/>
          <w:szCs w:val="28"/>
        </w:rPr>
        <w:t>A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пополам. Значит, искомое множество совпадает с окружностью 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9:07:00Z</dcterms:created>
  <dc:creator>user</dc:creator>
  <dc:description/>
  <cp:keywords/>
  <dc:language>en-US</dc:language>
  <cp:lastModifiedBy>user</cp:lastModifiedBy>
  <dcterms:modified xsi:type="dcterms:W3CDTF">2020-09-05T17:23:00Z</dcterms:modified>
  <cp:revision>4</cp:revision>
  <dc:subject/>
  <dc:title/>
</cp:coreProperties>
</file>